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gif" ContentType="image/gif"/>
  <Override PartName="/word/media/image6.wmf" ContentType="image/x-wmf"/>
  <Override PartName="/word/media/image4.gif" ContentType="image/gif"/>
  <Override PartName="/word/media/image7.wmf" ContentType="image/x-wmf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  <w:sz w:val="40"/>
          <w:szCs w:val="40"/>
          <w:u w:val="single"/>
          <w:lang w:val="en-NZ"/>
        </w:rPr>
        <w:t xml:space="preserve">                  </w:t>
      </w:r>
      <w:r>
        <w:rPr>
          <w:rFonts w:cs="Arial Black" w:ascii="Arial Black" w:hAnsi="Arial Black"/>
          <w:sz w:val="40"/>
          <w:szCs w:val="40"/>
          <w:u w:val="single"/>
          <w:lang w:val="en-N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9.75pt;width:340.45pt;height:39.65pt;mso-wrap-style:none;v-text-anchor:middle;mso-position-vertical:top" type="_x0000_t136">
            <v:path textpathok="t"/>
            <v:textpath on="t" fitshape="t" string="HOME WORK ROOM  1, TERM 3, 2010" style="font-family:&quot;Amienne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Arial Black" w:cs="Arial Black" w:ascii="Arial Black" w:hAnsi="Arial Black"/>
          <w:sz w:val="40"/>
          <w:szCs w:val="40"/>
          <w:u w:val="single"/>
          <w:lang w:val="en-NZ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00810</wp:posOffset>
                </wp:positionH>
                <wp:positionV relativeFrom="paragraph">
                  <wp:posOffset>805180</wp:posOffset>
                </wp:positionV>
                <wp:extent cx="61849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lang w:val="en-NZ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lang w:val="en-NZ"/>
                              </w:rPr>
                              <w:t>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lang w:val="en-NZ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lang w:val="en-NZ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lang w:val="en-NZ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9.7pt;mso-wrap-distance-left:9.05pt;mso-wrap-distance-right:9.05pt;mso-wrap-distance-top:0pt;mso-wrap-distance-bottom:0pt;margin-top:63.4pt;mso-position-vertical-relative:text;margin-left:-11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lang w:val="en-NZ"/>
                        </w:rPr>
                      </w:pPr>
                      <w:r>
                        <w:rPr>
                          <w:rFonts w:cs="Algerian" w:ascii="Algerian" w:hAnsi="Algerian"/>
                          <w:lang w:val="en-NZ"/>
                        </w:rPr>
                        <w:t>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lang w:val="en-NZ"/>
                        </w:rPr>
                      </w:pPr>
                      <w:r>
                        <w:rPr>
                          <w:rFonts w:cs="Algerian" w:ascii="Algerian" w:hAnsi="Algerian"/>
                          <w:lang w:val="en-NZ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lang w:val="en-NZ"/>
                        </w:rPr>
                      </w:pPr>
                      <w:r>
                        <w:rPr>
                          <w:rFonts w:cs="Algerian" w:ascii="Algerian" w:hAnsi="Algerian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en-NZ" w:eastAsia="en-US"/>
        </w:rPr>
      </w:pPr>
      <w:r>
        <w:rPr>
          <w:rFonts w:cs="Arial Black" w:ascii="Arial Black" w:hAnsi="Arial Black"/>
          <w:sz w:val="40"/>
          <w:szCs w:val="40"/>
          <w:u w:val="single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65405</wp:posOffset>
                </wp:positionV>
                <wp:extent cx="2866390" cy="1656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NZ"/>
                              </w:rPr>
                              <w:t>REMEMBER</w:t>
                            </w:r>
                            <w:r>
                              <w:rPr>
                                <w:b/>
                                <w:i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304165" cy="389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  <w:t>Bring your home book every 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  <w:t>HOME WORK THIS WEEK DUE Wed 25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  <w:lang w:val="en-NZ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  <w:t xml:space="preserve"> of August 20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  <w:t>Continue selling raffle tickets – the profit from each child’s tickets will come off their camp accou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  <w:t>Disco on 26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  <w:lang w:val="en-NZ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  <w:t xml:space="preserve"> of August!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  <w:t>Sausage Sizzle – Wed 18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  <w:lang w:val="en-NZ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  <w:t xml:space="preserve"> of August 2010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0.45pt;mso-wrap-distance-left:9.05pt;mso-wrap-distance-right:9.05pt;mso-wrap-distance-top:0pt;mso-wrap-distance-bottom:0pt;margin-top:5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NZ"/>
                        </w:rPr>
                        <w:t>REMEMBER</w:t>
                      </w:r>
                      <w:r>
                        <w:rPr>
                          <w:b/>
                          <w:i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304165" cy="389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5" r="-2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NZ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  <w:t>Bring your home book every 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NZ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  <w:t>HOME WORK THIS WEEK DUE Wed 25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vertAlign w:val="superscript"/>
                          <w:lang w:val="en-NZ"/>
                        </w:rPr>
                        <w:t>th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  <w:t xml:space="preserve"> of August 201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  <w:t>Continue selling raffle tickets – the profit from each child’s tickets will come off their camp accou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  <w:t>Disco on 26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vertAlign w:val="superscript"/>
                          <w:lang w:val="en-NZ"/>
                        </w:rPr>
                        <w:t>th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  <w:t xml:space="preserve"> of August!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NZ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  <w:t>Sausage Sizzle – Wed 18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vertAlign w:val="superscript"/>
                          <w:lang w:val="en-NZ"/>
                        </w:rPr>
                        <w:t>th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  <w:t xml:space="preserve"> of August 2010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NZ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65405</wp:posOffset>
                </wp:positionV>
                <wp:extent cx="2866390" cy="1513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SPELLING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581025" cy="412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Practice your spelling words; write each of them in a sent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Complete chunk, check, cheer for each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19.2pt;mso-wrap-distance-left:9.05pt;mso-wrap-distance-right:9.05pt;mso-wrap-distance-top:0pt;mso-wrap-distance-bottom:0pt;margin-top:5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SPELLING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581025" cy="412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lang w:val="en-NZ"/>
                        </w:rPr>
                        <w:t>Practice your spelling words; write each of them in a sent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Complete chunk, check, cheer for each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</w:r>
    </w:p>
    <w:p>
      <w:pPr>
        <w:pStyle w:val="Normal"/>
        <w:ind w:left="-1260" w:firstLine="1260"/>
        <w:rPr>
          <w:rFonts w:ascii="Arial Black" w:hAnsi="Arial Black" w:cs="Arial Black"/>
          <w:sz w:val="40"/>
          <w:szCs w:val="40"/>
          <w:u w:val="single"/>
          <w:lang w:val="en-NZ" w:eastAsia="en-US"/>
        </w:rPr>
      </w:pPr>
      <w:r>
        <w:rPr>
          <w:rFonts w:cs="Arial Black" w:ascii="Arial Black" w:hAnsi="Arial Black"/>
          <w:sz w:val="40"/>
          <w:szCs w:val="40"/>
          <w:u w:val="single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457835</wp:posOffset>
                </wp:positionV>
                <wp:extent cx="2866390" cy="1546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MATHS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477520" cy="3517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Complete Maths W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Work daily on the mathletics site – Focus on algebra fir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1.75pt;mso-wrap-distance-left:9.05pt;mso-wrap-distance-right:9.05pt;mso-wrap-distance-top:0pt;mso-wrap-distance-bottom:0pt;margin-top:36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MATHS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477520" cy="3517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Complete Maths W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Work daily on the mathletics site – Focus on algebra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280670</wp:posOffset>
                </wp:positionV>
                <wp:extent cx="2866390" cy="1723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READING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485775" cy="42862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6" t="-63" r="-5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Read daily for 20+ minutes. Write book on log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22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READING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485775" cy="42862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6" t="-63" r="-5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Read daily for 20+ minutes. Write book on log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2214245</wp:posOffset>
                </wp:positionV>
                <wp:extent cx="2866390" cy="15538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TOPIC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466725" cy="4667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Make posters for your stall – for Market Day, show draft first to teacher, then make it on A3 size or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NZ"/>
                              </w:rPr>
                            </w:pPr>
                            <w:r>
                              <w:rPr>
                                <w:color w:val="FF0000"/>
                                <w:lang w:val="en-N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2.35pt;mso-wrap-distance-left:9.05pt;mso-wrap-distance-right:9.05pt;mso-wrap-distance-top:0pt;mso-wrap-distance-bottom:0pt;margin-top:174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TOPIC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466725" cy="4667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Make posters for your stall – for Market Day, show draft first to teacher, then make it on A3 size or boar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NZ"/>
                        </w:rPr>
                      </w:pPr>
                      <w:r>
                        <w:rPr>
                          <w:color w:val="FF0000"/>
                          <w:lang w:val="en-N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2214245</wp:posOffset>
                </wp:positionV>
                <wp:extent cx="2866390" cy="15538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WRITING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495935" cy="5353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Covered in Topic and Virt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2.35pt;mso-wrap-distance-left:9.05pt;mso-wrap-distance-right:9.05pt;mso-wrap-distance-top:0pt;mso-wrap-distance-bottom:0pt;margin-top:174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WRITING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495935" cy="53530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Covered in Topic and Virt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3873500</wp:posOffset>
                </wp:positionV>
                <wp:extent cx="2866390" cy="17233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 xml:space="preserve">EXTRA HOMEWORK /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NZ"/>
                              </w:rPr>
                              <w:t>VIRT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NZ"/>
                              </w:rPr>
                              <w:t>Virtue for the next forthnight is excell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NZ"/>
                              </w:rPr>
                              <w:t>Make a mind map of how you display excellence, - Publish on A4 paper to be displayed in class – insert picture if you ca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3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 xml:space="preserve">EXTRA HOMEWORK / </w:t>
                      </w:r>
                      <w:r>
                        <w:rPr>
                          <w:b/>
                          <w:sz w:val="28"/>
                          <w:u w:val="single"/>
                          <w:lang w:val="en-NZ"/>
                        </w:rPr>
                        <w:t>VIRT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sz w:val="22"/>
                          <w:szCs w:val="22"/>
                          <w:lang w:val="en-NZ"/>
                        </w:rPr>
                        <w:t>Virtue for the next forthnight is excell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sz w:val="22"/>
                          <w:szCs w:val="22"/>
                          <w:lang w:val="en-NZ"/>
                        </w:rPr>
                        <w:t>Make a mind map of how you display excellence, - Publish on A4 paper to be displayed in class – insert picture if you ca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3873500</wp:posOffset>
                </wp:positionV>
                <wp:extent cx="2866390" cy="17233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CHECK 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NZ"/>
                              </w:rPr>
                              <w:t xml:space="preserve">Spelling </w:t>
                            </w:r>
                            <w:r>
                              <w:rPr>
                                <w:lang w:val="en-NZ"/>
                              </w:rPr>
                              <w:drawing>
                                <wp:inline distT="0" distB="0" distL="0" distR="0">
                                  <wp:extent cx="210820" cy="10541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1" t="-341" r="-171" b="-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NZ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Maths </w:t>
                            </w:r>
                            <w:r>
                              <w:rPr>
                                <w:lang w:val="en-NZ"/>
                              </w:rPr>
                              <w:drawing>
                                <wp:inline distT="0" distB="0" distL="0" distR="0">
                                  <wp:extent cx="210820" cy="10541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1" t="-341" r="-171" b="-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Reading  </w:t>
                            </w:r>
                            <w:r>
                              <w:rPr>
                                <w:lang w:val="en-NZ"/>
                              </w:rPr>
                              <w:drawing>
                                <wp:inline distT="0" distB="0" distL="0" distR="0">
                                  <wp:extent cx="210820" cy="10541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1" t="-341" r="-171" b="-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Topic  </w:t>
                            </w:r>
                            <w:r>
                              <w:rPr>
                                <w:lang w:val="en-NZ"/>
                              </w:rPr>
                              <w:drawing>
                                <wp:inline distT="0" distB="0" distL="0" distR="0">
                                  <wp:extent cx="210820" cy="10541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1" t="-341" r="-171" b="-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Writing </w:t>
                            </w:r>
                            <w:r>
                              <w:rPr>
                                <w:lang w:val="en-NZ"/>
                              </w:rPr>
                              <w:drawing>
                                <wp:inline distT="0" distB="0" distL="0" distR="0">
                                  <wp:extent cx="210820" cy="10541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1" t="-341" r="-171" b="-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NZ"/>
                              </w:rPr>
                              <w:t xml:space="preserve">Extra Homework / Virtue   </w:t>
                            </w:r>
                            <w:r>
                              <w:rPr>
                                <w:lang w:val="en-NZ"/>
                              </w:rPr>
                              <w:drawing>
                                <wp:inline distT="0" distB="0" distL="0" distR="0">
                                  <wp:extent cx="210820" cy="10541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1" t="-341" r="-171" b="-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3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CHECK 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NZ"/>
                        </w:rPr>
                        <w:t xml:space="preserve">Spelling </w:t>
                      </w:r>
                      <w:r>
                        <w:rPr>
                          <w:lang w:val="en-NZ"/>
                        </w:rPr>
                        <w:drawing>
                          <wp:inline distT="0" distB="0" distL="0" distR="0">
                            <wp:extent cx="210820" cy="10541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1" t="-341" r="-171" b="-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10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NZ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Maths </w:t>
                      </w:r>
                      <w:r>
                        <w:rPr>
                          <w:lang w:val="en-NZ"/>
                        </w:rPr>
                        <w:drawing>
                          <wp:inline distT="0" distB="0" distL="0" distR="0">
                            <wp:extent cx="210820" cy="10541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1" t="-341" r="-171" b="-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10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Reading  </w:t>
                      </w:r>
                      <w:r>
                        <w:rPr>
                          <w:lang w:val="en-NZ"/>
                        </w:rPr>
                        <w:drawing>
                          <wp:inline distT="0" distB="0" distL="0" distR="0">
                            <wp:extent cx="210820" cy="10541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1" t="-341" r="-171" b="-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10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Topic  </w:t>
                      </w:r>
                      <w:r>
                        <w:rPr>
                          <w:lang w:val="en-NZ"/>
                        </w:rPr>
                        <w:drawing>
                          <wp:inline distT="0" distB="0" distL="0" distR="0">
                            <wp:extent cx="210820" cy="10541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1" t="-341" r="-171" b="-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10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Writing </w:t>
                      </w:r>
                      <w:r>
                        <w:rPr>
                          <w:lang w:val="en-NZ"/>
                        </w:rPr>
                        <w:drawing>
                          <wp:inline distT="0" distB="0" distL="0" distR="0">
                            <wp:extent cx="210820" cy="10541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1" t="-341" r="-171" b="-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10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NZ"/>
                        </w:rPr>
                        <w:t xml:space="preserve">Extra Homework / Virtue   </w:t>
                      </w:r>
                      <w:r>
                        <w:rPr>
                          <w:lang w:val="en-NZ"/>
                        </w:rPr>
                        <w:drawing>
                          <wp:inline distT="0" distB="0" distL="0" distR="0">
                            <wp:extent cx="210820" cy="10541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1" t="-341" r="-171" b="-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10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0245</wp:posOffset>
                </wp:positionH>
                <wp:positionV relativeFrom="paragraph">
                  <wp:posOffset>5702300</wp:posOffset>
                </wp:positionV>
                <wp:extent cx="5838190" cy="4660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lease complete as much as you can of your homework, if you are not sure bring it back to school for me to help you.    Mrs Nordber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44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lease complete as much as you can of your homework, if you are not sure bring it back to school for me to help you.    Mrs Nordberg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2694" w:right="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4606" w:leader="none"/>
        <w:tab w:val="right" w:pos="9212" w:leader="none"/>
      </w:tabs>
      <w:rPr/>
    </w:pPr>
    <w:r>
      <w:rPr/>
      <w:t xml:space="preserve">Room 1 </w:t>
      <w:tab/>
      <w:t>Y5 – Y8</w:t>
      <w:tab/>
      <w:t xml:space="preserve">Whatawhata School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606" w:leader="none"/>
        <w:tab w:val="right" w:pos="9212" w:leader="none"/>
      </w:tabs>
      <w:rPr>
        <w:lang w:val="en-NZ"/>
      </w:rPr>
    </w:pPr>
    <w:r>
      <w:rPr>
        <w:lang w:val="en-NZ"/>
      </w:rPr>
      <w:t>Marie-Louise Nordberg</w:t>
      <w:tab/>
      <w:t>Homework</w:t>
      <w:tab/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21:00Z</dcterms:created>
  <dc:creator>Marie-Louise</dc:creator>
  <dc:description/>
  <cp:keywords/>
  <dc:language>en-US</dc:language>
  <cp:lastModifiedBy>administrator</cp:lastModifiedBy>
  <cp:lastPrinted>2010-03-03T13:45:00Z</cp:lastPrinted>
  <dcterms:modified xsi:type="dcterms:W3CDTF">2010-08-10T19:19:00Z</dcterms:modified>
  <cp:revision>8</cp:revision>
  <dc:subject/>
  <dc:title>ROOM1</dc:title>
</cp:coreProperties>
</file>